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270</wp:posOffset>
            </wp:positionH>
            <wp:positionV relativeFrom="margin">
              <wp:posOffset>-236220</wp:posOffset>
            </wp:positionV>
            <wp:extent cx="1908810" cy="124777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PREFEITURA MUNICIPAL DE PESCARIA BRAVA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ecretária de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OBRAS, SEVIÇOS PÚBLICOS E PLANEJAMEN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partamento de Planejamento- Engenhar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ORIAL DESCRITIV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 DE AMPLIAÇÃO E REFORMA C.E.I. ESTIVA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6/11/20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PRESENTAÇÃO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te memorial descritivo se refere a obra de ampliação e reforma da unidade escolar no bairro Estiva, a qual abriga um Centro de Educação Infanti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rá realizado ampliação da edificação, onde serão construídas 04 salas de aula e 03 banheiros, além da sala de secretar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edificação existente, será realizada a demolição da parede da atual cozinha, a fim de se ampliar a área do refeitório e será feito uma intervenção em uma das salas de aula para realocar a cozinha, em um tamanho maior, e um deposito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IPOLOGIA DA CONSTRUÇÃO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onstrução será do tipo concreto armado, contendo SAPATAS ISOLADAS, VIGAS BALDRAME, PILARES E VIGA DE COBERTURA. A parte a qual ocorrerá a junção com a edificação existente possuirá la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obertura será com telhas cerâmicas, sob estrutura de Madeira (Estrutura padrão de cobertura com dimensões adequadas para o vão em questão) já na parte com laje, será estrutura metálica e telhas de aluzinco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ECUÇÃO DO PROJETO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execução do projeto deverá seguir todas as especificações conforme apresentadas no Projeto, seja qual tipo, além dos elementos previstos no projeto arquitetônic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 virtude de alguma incompatibilidade, caso algum elemento ou forma não poder ser executada conforme pré-estabelecida, as alterações deverão ser analisadas e propostas pelo responsável do Proje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REN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erreno a qual será executada a obra de AMPLIAÇÃO E REFORMA C.E.I. ESTIVA é plano, sem vegetações que causariam impacto na execuçã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LACA DA OBR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 local adequado, será fixado, para visualização de todos, a placa da obra, medindo 2x3m, contendo: Logo da Prefeitura de Pescaria Brava, Nome do Projeto “EXECUÇÃO DA AMPLIAÇÃO E REFORMA C.E.I. HORTENCIO BERNARDINO DE SOUZA”, O nome da Empresa Responsável pela Execução com seu respectivo CNPJ, e o Valor final da Ob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OCAÇÃO DA OB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obra deverá ser locada, de acordo com a planta prevista no projeto estrutural, que guiará a locação das Sapatas Isoladas e servida como base inicial para execução da edificação. Tal execução, antes da sua Concretagem, deverá ser fiscalizada por parte da Prefeitura de Pescaria Brav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XECUÇÃO ESTRUTURA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estrutura de Concreto armado deverá seguir as especificações presentes no projeto, seja a dimensão dos elementos estruturais como os diâmetros da armadura. Deverá também seguir a resistência prevista para o Concreto, de 25Mp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VESTIMENTO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m toda a extensão da escola, seja na parte nova quanto na edificação existente, será aplicado piso novo, do tipo Porcelanato, tamanho 60X60, com características antiderrapantes para garantir a segurança dos usuários da edificaçã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mbém será aplicado o mesmo piso nas paredes internas das salas de aula, a fim de se facilitar a limpeza e diminuir a degradação das paredes. Será aplicado na parede uma altura de 1,10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SIDERAÇÕES FINAI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ém das informações presentes neste memorial, demais informações estão disponíveis nos projetos da edificação, a qual deverão ser seguidos todos os elementos. Assim sendo, qualquer alteração deverá ser comunicada ao responsável desta prefeitu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PartesuperiorzdoformulrioChar">
    <w:name w:val="Parte superior-z do formulário Char"/>
    <w:qFormat/>
    <w:rPr>
      <w:rFonts w:ascii="Arial" w:hAnsi="Arial" w:eastAsia="Times New Roman" w:cs="Arial"/>
      <w:vanish/>
      <w:sz w:val="16"/>
      <w:szCs w:val="16"/>
    </w:rPr>
  </w:style>
  <w:style w:type="character" w:styleId="ParteinferiordoformulrioChar">
    <w:name w:val="Parte inferior do formulário Char"/>
    <w:qFormat/>
    <w:rPr>
      <w:rFonts w:ascii="Arial" w:hAnsi="Arial" w:eastAsia="Times New Roman" w:cs="Arial"/>
      <w:vanish/>
      <w:sz w:val="16"/>
      <w:szCs w:val="16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54:00Z</dcterms:created>
  <dc:creator>Cliente</dc:creator>
  <dc:description/>
  <cp:keywords/>
  <dc:language>en-US</dc:language>
  <cp:lastModifiedBy>Jaime Guarezi Junior</cp:lastModifiedBy>
  <cp:lastPrinted>2021-11-10T12:07:00Z</cp:lastPrinted>
  <dcterms:modified xsi:type="dcterms:W3CDTF">2021-11-16T12:23:00Z</dcterms:modified>
  <cp:revision>26</cp:revision>
  <dc:subject/>
  <dc:title/>
</cp:coreProperties>
</file>